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PreK-K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oral language to classroom and everyday object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oint to stated picture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non-verbally to oral commands or statements (e.g., through physical movement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familiar people and places named orally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pictures or objects according to oral instruc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pictures, objects or movements to oral descrip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ne-step oral directions (e.g., “stand up”; “sit down”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imple patterns described orally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with gestures to songs, chants, or stories modeled by teacher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two-step oral directions, one step at a tim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pictures in response to oral instruc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non-verbally to confirm or deny facts (e.g., thumbs up, thumbs down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ct out songs and stories using gesture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pictures that match oral descrip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ral directions and compare with visual or nonverbal models (e.g., “Draw a circle under the line.”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what happens first and next in oral activities or readings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ole play in response to stories read aloud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pictures of events according to sequential languag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rrange objects or pictures according to descriptive oral discours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pictures/realia associated with grade-level academic concepts from oral descriptions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atterns from real objects or pictures based on detailed oral descriptions 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people or objects in illustrated short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words, simple phas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questions about personal information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ame classroom and everyday object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tate some facts from illustrated short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ictures, classroom objects or familiar people using simple phras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questions with one or two words (e.g., “Where is Sonia?”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phrases in rhymes, songs, and chant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tell short narrative stories through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sentences from rhymes and patterned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redictions (e.g. “What will happen next?”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explicit questions from stories read aloud (e.g., who, what, or where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tell narrative stories through pictures with emerging detail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ing repetitive songs and chants independently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attributes of real objects (e.g., size, shape, color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dicate spatial relations of real-life objects using phrases or short sentence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ell original stories with emerging detail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situations (e.g., involving feelings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ffer personal opinion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ress likes, dislikes, or preferences with reason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cons and symbols to corresponding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name in prin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matching words or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labeled real-life classroom object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examples of the same form of prin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same and different forms of print (e.g., single letters and symbols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monstrate concepts of print (e.g., left to right movement, beginning/end, or top/bottom of page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labeled pictures to those in illustrated scene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pictures to identify word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visuals according to labels or icons (e.g., animals v. plants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monstrate concepts of print (e.g., title, author, illustrator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labeled pictures by attribute (e.g., number, initial sound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ome high-frequency word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a series of labeled pictures described orally to tell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pictures to phrases/ short sentenc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labeled pictures by two attributes (e.g., size and color)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school-related vocabulary item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letters, words, and sentenc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ring words together to make short sentenc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dicate features of words, phrases, or sentences that are the same and different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pictures and scribbl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ircle or underline pictures, symbols, and number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race figures and letter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symbols, figures or letters from models and realia (e.g., straws, clay)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oral language to print (e.g., language experience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roduce letters, symbols, and numbers from model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py icons of familiar environmental prin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objects from models and label with letter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using letters, symbols, and number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illustrated “notes” and cards with distinct letter combina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connections between speech and writing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roduce familiar words from labeled models or illustration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ymbols and strings of letters associated with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pictures and use words to tell a story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familiar people and objects from model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familiar words/phrases from environmental print and illustrated text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content-based representations through pictures and word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“story books” with drawings and word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words/phrases independently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late everyday experiences using phrases/short sentences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GaramondPro-Regular;Cambria" w:hAnsi="AGaramondPro-Regular;Cambria" w:cs="AGaramondPro-Regular;Cambria"/>
          <w:sz w:val="2"/>
          <w:szCs w:val="2"/>
        </w:rPr>
      </w:pPr>
      <w:r>
        <w:rPr>
          <w:rFonts w:cs="AGaramondPro-Regular;Cambria" w:ascii="AGaramondPro-Regular;Cambria" w:hAnsi="AGaramondPro-Regular;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1-2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Follow modeled, one-step oral directions (e.g., “Find a pencil.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pictures of everyday objects as stated orally (e.g., in books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Point to real-life objects reflective of content-related vocabulary or oral statemen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imic gestures or movement associated with statements (e.g., “This is my left hand.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atch oral reading of stories to illustra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arry out two- to three-step oral commands (e.g., “Take out your science book. Now turn to page 25.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equence a series of oral statements using real objects or pictur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Locate objects described orally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Follow modeled multi-step oral direc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equence pictures of stories read aloud (e.g., beginning, middle, and end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atch people with jobs or objects with functions based on oral descrip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lassify objects according to descriptive oral statemen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ompare/contrast objects according to physical attributes (e.g., size, shape, color) based on oral information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Find details in illustrated, narrative, or expository text read aloud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illustrated activities from oral descrip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Locate objects, figures, places based on visuals and detailed oral descrip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Use context clues to gain meaning from grade-level text read orally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Apply ideas from oral discussions to new situa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nterpret information from oral reading of narrative or expository text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ideas/concepts expressed with grade-level content-specific languag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peat simple words, phrases, and memorized chunks of languag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spond to visually supported (e.g., calendar) questions of academic content with one word or phras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and name everyday objec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Participate in whole group chants and song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Use first language to fill in gaps in oral English (code switch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peat facts or statemen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Describe what people do from action pictures (e.g., jobs of community workers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ompare real-life objects (e.g., “smaller,” “biggest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Ask questions of a social natur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ress feelings (e.g., “I’m happy because…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tell simple stories from picture cu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ort and explain grouping of objects (e.g., sink v. float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ake predictions or hypothes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Distinguish features of content-based phenomena (e.g., caterpillar, butterfly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Ask questions for social and academic purpos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Participate in class discussions on familiar social and academic topic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tell stories with detail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equence stories with transi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Use academic vocabulary in class discuss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ress and support ideas with exampl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Give oral presentations on content-based topics approaching grade level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itiate conversation with peers and teach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ymbols, icons, and environmental prin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print to visua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real-life familiar objects to labe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directions using diagrams or picture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arch for pictures associated with word patter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and interpret pre-taught labeled diagram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voice to print by pointing to icons, letters, or illustrated word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words into word famili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text-to-self connections with prompt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lect titles to match a series of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illustrated content words into categori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phrases and sentences to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ut words in order to form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basic elements of fictional stories (e.g., title, setting, character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sentence-level direc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general and specific language (e.g., flower v. rose) in con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using features of non-fiction text to aid comprehens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learning strategies (e.g., context clue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ain idea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figurative language to illustrations (e.g., “as big as a house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py written languag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first language (L1, when L1 is a medium of instruction) to help form words in English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through drawing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familiar objects or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vide information using graphic organiz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enerate lists of words/ phrases from banks or wal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modeled sentence starters (e.g., “I like ____.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eople, places, or objects from illustrated examples and mode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ngage in prewriting strategies (e.g., use of graphic organizer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rm simple sentences using word/phrase bank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articipate in interactive journal writ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content-based information using visuals or graphic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original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messages for social purposes (e.g., get well card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journal entries about personal experi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classroom resources (e.g., picture dictionaries) to compose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a related series of sentences in response to promp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content-related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stori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lain processes or procedures using connected sentenc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3-5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rFonts w:ascii="Cambria" w:hAnsi="Cambria" w:cs="AGaramondPro-Regular;Cambria"/>
                <w:szCs w:val="16"/>
              </w:rPr>
            </w:pPr>
            <w:r>
              <w:rPr>
                <w:rFonts w:cs="AGaramondPro-Regular;Cambria" w:ascii="Cambria" w:hAnsi="Cambria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oint to stated pictures, words, or phras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ne-step oral directions (e.g., physically or through drawing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objects, figures, people from oral statements or questions (e.g., “Which one is a rock?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lassroom oral language to daily routin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content-based pictures or objects from oral descrip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rrange pictures or objects per oral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two-step oral direc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in response to oral descrip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oral information (e.g., about lunch options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multi-step oral direc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illustrated main ideas from paragraph-level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literal meanings of oral descriptions or oral reading to illustra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pictures from oral stories, processes, or proced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oral information and apply to new situa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illustrated main ideas and supporting details from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from and act on oral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ole play the work of authors, mathematicians, scientists, historians from oral readings, videos, or multi-med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rry out oral instructions containing grade-level, content-based language </w:t>
            </w:r>
          </w:p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struct models or use manipulatives to problem-solve based on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literal and figurative language in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rm opinions of people, places, or ideas from oral scenarios 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ress basic needs or condi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ame pre-taught objects, people, diagrams, or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cite words or phrases from pictures of everyday objects and oral model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and choice ques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k simple, everyday questions (e.g., “Who is absent?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tate content-based fac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ictures, events, objects, or people using phrases or short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hare basic social information with pe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simple content-based ques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/tell short stories or even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redictions or hypotheses from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ffer solutions to social conflic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esent content-based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8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ngage in problem-solving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opinion questions with supporting detai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cuss stories, issues, and concep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content-based oral repor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ffer creative solutions to issues/problem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content-based functions and relationship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Justify/defend opinions or explanations with evidenc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content-based presentations using technical vocabulary </w:t>
            </w:r>
          </w:p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steps in grade-level problem-solv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in detail results of inquiry (e.g., scientific experiment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cons or diagrams with words/concep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cognates from first language, as applicabl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sound/symbol/word rela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llustrated words/ phrases in differing contexts (e.g., on the board, in a book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facts and explicit messages from illustrated 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changes to root words in con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elements of story grammar (e.g., characters, setting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visually supported written directions (e.g., “Draw a star in the sky.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information or data from charts and graph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ain ideas and some detai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events in stories or content-based process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context clues and illustrations to determine meaning of words/phras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features of various genres of text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(e.g., “and they lived happily ever after”— fairy tale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graphic organizers to different texts (e.g., compare/contrast with Venn diagram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details that support main idea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fact and opinion in narrative and expository text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mmarize information from multiple related sour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analytical questions about grade-level 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, explain, and give examples of figures of speech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conclusions from explicit and implicit text at or near grade level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objects, pictures, or diagrams from word/phrase bank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ideas by draw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py words, phrases, and short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oral questions with single word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lists from labels or with pe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/produce sentences from word/ phrase banks or wal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ll in graphic organizers, charts, and tabl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comparisons using real-life or visually-supported material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imple expository or narrative 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ring related sentences together </w:t>
            </w:r>
          </w:p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content-based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events, people, processes, proced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ake notes using graphic organiz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mmarize content-based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uthor multiple forms of writing (e.g., expository, narrative, persuasive) from mode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strategies or use of information in solving problem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extended responses of original text approaching grade level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content-based information to new contex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or integrate personal experiences with literature/conten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grade-level stories or repor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6-8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42"/>
        <w:gridCol w:w="2043"/>
        <w:gridCol w:w="2493"/>
        <w:gridCol w:w="1764"/>
        <w:gridCol w:w="186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rFonts w:ascii="Cambria" w:hAnsi="Cambria" w:cs="AGaramondPro-Regular;Cambria"/>
                <w:szCs w:val="16"/>
              </w:rPr>
            </w:pPr>
            <w:r>
              <w:rPr>
                <w:rFonts w:cs="AGaramondPro-Regular;Cambria" w:ascii="Cambria" w:hAnsi="Cambria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2: Beginning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3: Developi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4: Expandin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isten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ne-step oral commands/instru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social language to visual/graphic display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objects, people, or places from oral statements/ questions using gestures (e.g., pointing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nstructional language with visual representation (e.g., “Use a sharpened pencil.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multi-step oral commands/instru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/sort content-related visuals per oral descrip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visuals per oral dire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information on charts or tables based on oral stateme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content-based examples from oral dire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main ideas of familiar text read aloud to visual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learning strategies described oral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everyday examples of content-based concepts described oral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sociate oral language with different time frames (e.g., past, present, future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ain ideas and details of oral discours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content-related tasks or assignments based on oral discours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learning strategies to new situ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ole play, dramatize, or re-enact scenarios from oral reading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oral information to accomplish grade-level task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intent of speech and act according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inferences from grade-level text read aloud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Discriminate among multiple genres read orally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Speak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and choice ques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to use general and high frequency vocabular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words, short phrases, memorized chunk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select WH-questions (e.g., “who,” “what,” “when,” “where”) within context of lessons or personal experi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vey content through high frequency words/ phra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ate big/main ideas of classroom conversat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situations from modeled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routines and everyday eve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ress everyday needs and wa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in social situ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reques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to express time through multiple ten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tell/rephrase ideas from speech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brief oral content-based present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ate opin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ideas in discourse using transitions (e.g., “but,” “then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different registers inside and outside of clas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ate big/main ideas with some supporting detail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k for clarification (e.g., self-monitor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araphrase and summarize ideas presented oral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fend a point of view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outcom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and compare content-based concep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ideas with supporting details/evidenc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bstantiate opinions with reasons and evidenc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fend a point of view and give reas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and explain metaphors and simil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with fluency in social and academic contex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egotiate meaning in group discuss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cuss and give examples of abstract, content-based ideas (e.g., democracy, justice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Read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sociate letters with sounds and objec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ontent–related objects/pictures to wo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common symbols, signs, and wo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cognize concepts of prin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single word responses to WH- questions (e.g., “who,” “what,” “when,” “where”) related to illustrated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picture dictionaries/ illustrated glossari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illustrated text of fictional and non-fictional eve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ocate main ideas in a series of simple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information from text structure (e.g., titles, graphs, glossary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text read aloud (e.g., tapes, teacher, paired-reading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/group pre-taught words/ phra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pre-taught vocabulary (e.g., word banks) to complete simple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L1 to support L2 (e.g., cognate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bilingual dictionaries and glossaries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topic sentences, main ideas, and details in paragraph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ultiple meanings of words in context (e.g., “cell,” “table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context clu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redictions based on illustrated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frequently used affixes and root words to make/extract meaning (e.g., “un-,” “re-,” “-ed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fact and opin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questions about explicit information in tex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English dictionaries and glossaries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paragraph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ummaries of passag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figurative language (e.g., “dark as night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adapted classics or modified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ause to effec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pecific language of different genres and informational tex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an array of strategies (e.g., skim and scan for information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and apply multiple meanings of words/ phra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strategies to new situ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meaning from modified grade-level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itique material and support argumen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grade-level text by genr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Writ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content-related pictur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high frequency wo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pictures and graph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vocabulary/concept ca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enerate lists from pre-taught words/phrases and word banks (e.g., create menu from list of food group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pattern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tend “sentence starters” with original idea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simple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graphic organizers/ forms with personal informat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to yes/no, choice, and some WH- ques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hort paragraphs with main ideas and some details (e.g., column note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compound sentences (e.g., with conjunction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steps in problem-solving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information, events, character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opinions, preferences, and reactions along with reasons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Create multiple-paragraph essay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Justify idea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Produce content-related repor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details/examples to support idea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transition words to create cohesive passag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Compose intro/body/ conclus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Paraphrase or summarize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Take notes (e.g., for research)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expository text to explain graphs/char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research reports using multiple sources/ cit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using analogi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itique literary essays or articl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9-12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41"/>
        <w:gridCol w:w="2042"/>
        <w:gridCol w:w="2042"/>
        <w:gridCol w:w="2042"/>
        <w:gridCol w:w="204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rFonts w:ascii="Cambria" w:hAnsi="Cambria" w:cs="AGaramondPro-Regular;Cambria"/>
                <w:szCs w:val="16"/>
              </w:rPr>
            </w:pPr>
            <w:r>
              <w:rPr>
                <w:rFonts w:cs="AGaramondPro-Regular;Cambria" w:ascii="Cambria" w:hAnsi="Cambria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2: Beginn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3: Develop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4: Expanding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isten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oint to or show basic parts, components, features, characteristics, and properties of objects, organisms, or persons named orall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everyday oral information to pictures, diagrams, or photograph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roup visuals by common traits named orally (e.g., “These are polygons.”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resources, places, products, figures from oral statements, and visual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or classify oral descriptions to real-life experiences or visually represented, content-related exampl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oral language statements according to time fram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visuals according to oral direction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information in social and academic conversat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main ideas from supporting points in oral, content-related discours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learning strategies described orall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content-based examples described orally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multiple meanings of oral words or phrases in social and academic contex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alyze content-related tasks or assignments based on oral discours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examples of genres read aloud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traits based on visuals and oral descriptions using specific and some technical language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cause and effect scenarios from oral discours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inferences from oral discourse containing satire, sarcasm, or humor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and react to subtle differences in speech and register (e.g., hyperbole, satire, comedy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valuate intent of speech and act accordingly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Spea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or choice questions within context of lessons or personal experien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vide identifying information about self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ame everyday objects and pre-taught vocabular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words, short phrases, memorized chunks of language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ersons, places, events, or objec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k WH- questions to clarify meaning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features of contentbased material (e.g., time periods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haracterize issues, situations, regions shown in illustration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ggest ways to resolve issues or pose solut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features, traits, character-istics using general and some specific languag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processes, cycles, procedures, or even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duct interviews or gather information through oral interaction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stimate, make predictions or pose hypotheses from model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ake a stance and use evidence to defend i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content-related issues and concep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and contrast points of view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alyze and share pros and cons of choi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and respond to gossip, slang, and idiomatic express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speaking strategies (e.g., circumlocution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multimedia oral presentations on grade-level material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ngage in debates on content-related issues using technical languag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metacognitive strategies for solving problems (e.g., “Tell me how you know it.”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Negotiate meaning in pairs or group discussion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Rea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visual representations to words/phra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ad everyday signs, symbols, schedules, and school-related words/phra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to WH- questions related to illustrated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references (e.g., picture dictionaries, bilingual glossaries, technology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data or information with its source or genre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(e.g., description of element to its symbol on periodic table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or organize information presented in visuals or graph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multi-step instructions supported by visuals or data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sentence-level descriptions to visual representat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ompare content-related features in visuals &amp; graphics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ocate main ideas in a series of related sentence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multiple meanings of words/phrases to social and academic contex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topic sentences or main ideas and details in paragraph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questions about explicit information in tex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fact and opinion in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paragraphs or sequence information within paragraph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authors’ points of view, characters, information, or even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visually- or graphically-supported information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meaning from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ause to effec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usefulness of data or information supported visually or graphically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grade-level literatur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ynthesize grade-level expository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conclusions from different sources of informational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significance of data or information in grade-level material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evidence of bias and credibility of source</w:t>
            </w:r>
          </w:p>
        </w:tc>
      </w:tr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Writ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content-related diagrams, pictures from word/phrase bank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vide personal information on forms read orall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hort answer responses to oral questions with visual suppor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pply missing words in short sentence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content-related lists of words, phrases, or express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ake notes using graphic organizers or model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rmulate yes/no, choice and WH- questions from model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rrespond for social purposes (e.g., memos, e-mails, notes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reports from templat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short narrative and expository pie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utline ideas and details using graphic organizer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and reflect on performance against criteria (e.g., rubrics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mmarize content-related notes from lectures or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vise work based on narrative or oral feedback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narrative and expository text for a variety of purpo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Justify or defend ideas and opin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content-related report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research reports from multiple sour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original pieces that represent the use of a variety of genres and discour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itique, peer-edit and make recommendations on others’ writing from rubric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, with details, phenomena, processes, procedure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GaramondPro-Regular">
    <w:altName w:val="Cambr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19:00Z</dcterms:created>
  <dc:creator>John J. Wolfe</dc:creator>
  <dc:description/>
  <cp:keywords/>
  <dc:language>en-US</dc:language>
  <cp:lastModifiedBy>Leah Palmer</cp:lastModifiedBy>
  <cp:lastPrinted>2011-08-12T07:56:00Z</cp:lastPrinted>
  <dcterms:modified xsi:type="dcterms:W3CDTF">2012-07-02T21:19:00Z</dcterms:modified>
  <cp:revision>2</cp:revision>
  <dc:subject/>
  <dc:title/>
</cp:coreProperties>
</file>